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2880" w:right="3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xt"/>
        <w:spacing w:lineRule="atLeast" w:line="120"/>
        <w:ind w:left="2880" w:right="3595" w:hanging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 xml:space="preserve">После расп СССР в 1991 г. усил драмат проц переоц ценностей, пересм отнош к маркс вообще и маркс фил в частн. В фил исслед, равно как и в других областях культуры, идут трудные поиски элементов нового мировоззр, дух-мировоззр оснований происход реформ в контексте цивилизац перемен в соврем мире. В философ жизни страны возобл мнение о необход преодоления тотальн господства какой-либо одной доктрины, отказа от оценок марксизма как "един верного учения". Культурн ценность представл все богатство мировой фил мысли, сост частью кот явл и рус фил. Проблем фил исследов в соврем Р в какой-то мере опред и теми подходами, которые были достигнуты в предшеств пер и шли вразрез с догмат тенденц офиц маркс. Эвристич потенциал этих достиж сочет с нов, более углубл осмысл и переосмысл творч наследия рус фил и заруб мыслит. Важную роль в фил жизни страны играют Институт фил Рос академии наук, фил фак-т МГУ, фил центры в ряде городов. Расшир научн связей рос фил-в с заруб коллегами способств провед в 1993 г. в Москве 19 всемирн фил конгресса. Интенсивн разв получ изуч и издание работ по истории отеч фил, особенно фил мысли в Р конца 19 - нач 20 в., осмысл ее места и роли в ист мир фил, ее влияния на разв культ. Впервые в Р были изданы труды многих видных фил, репрессированных, эмигрировавших или высл из страны. В отличие от прежних исслед-й истории рус фил, удел преимуществ внимание выявлению ее самобытности, разрабатываемые ныне подходы ставят более шир задачи, связ с непосредств включ ее творч идей в соврем мир филос культ. </w:t>
      </w:r>
      <w:r>
        <w:rPr>
          <w:rFonts w:cs="Times New Roman" w:ascii="Times New Roman" w:hAnsi="Times New Roman"/>
          <w:b/>
          <w:sz w:val="12"/>
          <w:szCs w:val="12"/>
        </w:rPr>
        <w:t xml:space="preserve">В усл, когда в совр мире растет потреб во взаимод разл культур, поиске нов путей цивил разв, важное знач в фил приобр исследов диалога фил культур, взаимодополн типов философств-я на Зап и Вост. В этом плане написан коллективный труд "История философии. Запад-Россия-Восток" (в 4 кн., 1995-1999). В отеч лит дел-ся попытки анализа совр зап и вост фил с точки зрения сравн подхода. Метод компаративистики (сравн) нашел отраж  и в "Новой фил энцикл-и" (в 4 г., 2000-2001), изд кот явилось важным событием в фил жизни страны постсоветского периода. </w:t>
      </w:r>
      <w:r>
        <w:rPr>
          <w:rFonts w:cs="Times New Roman" w:ascii="Times New Roman" w:hAnsi="Times New Roman"/>
          <w:sz w:val="12"/>
          <w:szCs w:val="12"/>
        </w:rPr>
        <w:t xml:space="preserve">Проблема диалога в фил обрела особую актуальность в изучении роли несиловых взаимод в сложных самоорганиз системах. В отличие от прежней марксистской традиции делать упор на роль конфликта, борьбы и негативно оценивать идею их примирения, совр поиски общ-полит стабильн сопровожд попытк обосн примирения противопол, согл и ненасильств развития. Глобальн опасн для чел второй половины 20 в. обостр проблему его выжив. Былой пафос революц преобраз уступает место обоснов ценностей ненасилия и терп-ти к инаком-ю. Отраж-м этих потребн стал возр-й интерес к этике ненасилия. Ее проблемам посвящены работы Гусейнова и других ученых. Событием стал коллективный труд "Этика ненасилия" (1991). Импульсы к исслед-м этики ненасилия обусл- не только соц и полит разв, но и логикой позн в совр естеств науках - физике элемен частиц в ее связи с космологией, в термодин неравнов систем и т. д. В рез-те форм-ся нов конц-я Вселенной как саморазв-ся системы, в которой чел не просто противостоит объекту познания как чему-то внешнему, а включается своей деят в систему. При этом увеличение энерг и силового воздействия чел на систему может вызвать не только желат, но и нежелат, а то и катастрофические послед. Изуч общих законом самоорг-и и реорган, становл устойч стр в сложных системах заним синергетика. Эта наука сущ изм прежние представ о соотн гармонии и хаоса. Было привл вним к идеям синерг как теории нестанд быстроразвив структур в откр нелинейн системах. Подверглись фил-методолог осмысл рез-ты анал-мат расчетов и мат моделир процессов в открытых нелинейн средах, проведен сравнит анализ синергетического миропон и восточного образа мышл и деят. Возникнув в лоне термодин неравновесн открытых систем, синергетика претендует ныне на статус общенаучной, междисциплинарной парадигмы, обладающей большими эвристическими возможностями в области общефил знания. В этой связи особое знач приоб осмысл тех идей в истории рус фил, кот созвучны совр исслед как в России, так и за рубежом, в том числе в традиц вост культурах. Речь идет, в частности, об идеях рус космизма Федорова, Циолковского, Вернадского, Чижевского, переклик с соврем представл о взаимосвяз развитии человека и природы, о феномене жизни на Земле как рез-те космич эволюции. Рус фил предостер от чисто технол, хищнического отнош к природе. Обсуждая проблему объединения различных подходов к идеям космизма, концепцию выжив и уст-ти развития в совр эпоху, некот ученые истолков русский космизм как фундам мировоззр, истоки кот прослеж в традициях не только рус, но и мир культуры. След круг проблем, выявл созвучие рус фил трад с соврем попытк обновления мировоззр, связан с переосмысл роли классич новоевропейского рацион 19 в. и с поисками новых типов рацион и вненаучного знания - в искусстве, морали, религии, массовом сознании. Еще в середине 19 в. Герцен и славянофилы, а затем Достоевский, Данилевский, Леонтьев, Бердяев и другие фил подвергли критике принципы новоевроп рационализма и связанные с ним пороки капитал цивилизации - индивидуализм, потребит ориентации и т. д. Тем самым рус мыслители, развивали фил альтерн типа, предвосхитив мировоззренч основы современных альтерн движений на Зап и в Р, выступ против негат </w:t>
      </w:r>
    </w:p>
    <w:p>
      <w:pPr>
        <w:pStyle w:val="Bodytxt"/>
        <w:spacing w:lineRule="atLeast" w:line="120"/>
        <w:ind w:left="2880" w:right="359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odytxt"/>
        <w:spacing w:lineRule="atLeast" w:line="120"/>
        <w:ind w:left="2880" w:right="359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послед технократич рацион. Равным образом неприятие рус фил теорий, жестко раздел субъект и объект познания, разработка ими идей цельного, "живого знания", основ на единстве теории и жизненно-практич действия, предвосхитили соотв установки разл течений "фил-и жизни", возникших позже в Западной Европе. В постсов период продолж плодотв сотруднич логиков-фил-в и логиков-мат-в. Закрепилось уст направл логич исслед, назыв фил логикой.В связи с возросшей актуальностью диалога культур были продолжены исслед роли науки и фил в системе мировоззренч ориентации совр культуры, специфики фил и научного знания, соотнош рационального и иррационального в фили. Впервые конституировалась в качестве отдельной области исслед фил религии. Исслед проблемы фил права. В усл полит нестабильн, полит и идеологич плюрализма в стране усилился интерес к проблемам полит вообще и мировоззренческо-фил ее аспектам в частн. Опубл много работ по полит фил, фил политики и полит-и. По-новому подверглись осмыслению проблемы власти, демокр, авторитаризма, бюрократии, судьбы либер, консервативных и социал-демократич концепций в совр мире. Остро дискутируется вопрос о месте Р в общемировом цивилизационном процессе. Если одни ученые утверждают, что Р - самобытная евразийская цивилизация, внесшая важный вклад в культуру чел-ва, то другие разделяют точку зрения о неполноц Р как цивил и необход ее включения в общемир (главным образом европейскую) цивил. Резонанс вызвали работы по актуальн проблемам социокультурной модерн посткоммунист Р, выявления ее специфики на перекрестке культур Запада и Востока, поиска альтерн сценариев будущего. Вопросы, куда идет чел-во, куда идет Р, занимают умы многих ученых. В целом фил исследования в совр Р связаны с отказом от устар подходов в методологии и теории, поисками идей, которые в перспективе привели бы к обновлению мировоззр позиций. Использование гибких подходов - цивилизац и культурологического способов мышления, развитие диалога и взаимодействия духовных традиций Востока и Запада способств выработке обновлен системы ценностей, ориентир на перспект вступления чел-ва в постиндустр-ю эпоху. </w:t>
      </w:r>
    </w:p>
    <w:p>
      <w:pPr>
        <w:pStyle w:val="Normal"/>
        <w:spacing w:lineRule="atLeast" w:line="120"/>
        <w:ind w:left="2880" w:right="359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lineRule="atLeast" w:line="120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20"/>
        <w:ind w:left="2880" w:right="3595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2880" w:right="3595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Формы и методы научного познания.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ой формами научного познания являются: </w:t>
      </w:r>
    </w:p>
    <w:p>
      <w:pPr>
        <w:pStyle w:val="Normal"/>
        <w:ind w:left="2880" w:right="3595" w:hanging="0"/>
        <w:jc w:val="both"/>
        <w:rPr/>
      </w:pPr>
      <w:r>
        <w:rPr>
          <w:b/>
          <w:bCs/>
          <w:sz w:val="12"/>
          <w:szCs w:val="12"/>
        </w:rPr>
        <w:t>1) Проблема</w:t>
      </w:r>
      <w:r>
        <w:rPr>
          <w:sz w:val="12"/>
          <w:szCs w:val="12"/>
        </w:rPr>
        <w:t xml:space="preserve"> - научный  вопрос. Вопрос как форма познания возникает вместе с человеческим сознанием. Предмет проблем - вопрос о сложных свойствах, явлениях, законах действительности для познания которых необходимы специальные научные средства познания. Проблема может состоять из множества более частных, составляющих ее проблем. Проблема определенным образом ставится или формируется наукой.  В структуре проблемы можно выделить 2 основные компоненты: а) Предварительное, частичное знание о предмете. б) Более/менее определенное наукой незнание. Таким образом проблема - противоречивое единство знания и незнания. </w:t>
      </w:r>
    </w:p>
    <w:p>
      <w:pPr>
        <w:pStyle w:val="Normal"/>
        <w:ind w:left="2880" w:right="3595" w:hanging="0"/>
        <w:jc w:val="both"/>
        <w:rPr/>
      </w:pPr>
      <w:r>
        <w:rPr>
          <w:b/>
          <w:bCs/>
          <w:sz w:val="12"/>
          <w:szCs w:val="12"/>
        </w:rPr>
        <w:t>2) Гипотеза</w:t>
      </w:r>
      <w:r>
        <w:rPr>
          <w:sz w:val="12"/>
          <w:szCs w:val="12"/>
        </w:rPr>
        <w:t xml:space="preserve"> - предполагает решение проблемы. Одно из важнейших свойств гипотезы - ее множественность (любая проблема науки вызывает появление целого ряда гипотез). В качестве гипотезы выступают не только отдельные предположения, но и целые концепции и теории, имеющие более или менее развернутый характер. </w:t>
      </w:r>
    </w:p>
    <w:p>
      <w:pPr>
        <w:pStyle w:val="Normal"/>
        <w:ind w:left="2880" w:right="3595" w:hanging="0"/>
        <w:jc w:val="both"/>
        <w:rPr/>
      </w:pPr>
      <w:r>
        <w:rPr>
          <w:b/>
          <w:bCs/>
          <w:sz w:val="12"/>
          <w:szCs w:val="12"/>
        </w:rPr>
        <w:t>3) Теория</w:t>
      </w:r>
      <w:r>
        <w:rPr>
          <w:sz w:val="12"/>
          <w:szCs w:val="12"/>
        </w:rPr>
        <w:t xml:space="preserve"> имеет 2 основных значения: - высшая форма научного познания; - система понятий, описывающих и объясняющих какую либо область действительности. Методы научного познания - способы познания, подходы к действительности.  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В процессе научного познания используется разнообразные методы. Отличительно особенность философских методов – универсальность.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Эти методы действуют всюду, указывая общий путь к истине: 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Сравнение и сравнительно – исторический метод. Еще древние мыслители утверждали: сравнение – мать познания. Все познается в сравнении. Сравнение – установление различие и сходство предметов.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Анализ и синтез. Анализ – это мысленное разложение предмета на составляющие его части. Синтез – объединение разложенных анализом элементов.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бстрагирование, идеализация, обобщение и ограничение. Абстраг.- мысленное выделение какого либо предмета, либо его свойство в отвлечении от его связи с другими предметами, от других его свойств. Идеализация – наоборот. Обобщение – мысленный переход от единичного к общему. Ограничение – наоборот. 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Аналогия – это вероятное заключение о сходстве предметов в каком либо признаки на основание их сходство других признаках.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Моделирование – изучение предмета, при котором он замещается каким либо аналогом.</w:t>
      </w:r>
    </w:p>
    <w:p>
      <w:pPr>
        <w:pStyle w:val="Normal"/>
        <w:ind w:left="2880" w:right="3595" w:hanging="0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Индукция – выведение общего положения из ряда частных утверждений. Редукция наоборот.  </w:t>
      </w:r>
    </w:p>
    <w:p>
      <w:pPr>
        <w:pStyle w:val="Normal"/>
        <w:ind w:left="2880" w:right="359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160" w:before="280" w:after="280"/>
        <w:ind w:left="2880" w:right="3595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2880" w:right="3595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2T19:03:00Z</cp:lastPrinted>
  <dcterms:modified xsi:type="dcterms:W3CDTF">2009-05-12T15:05:00Z</dcterms:modified>
  <cp:revision>45</cp:revision>
  <dc:subject/>
  <dc:title>Основные характиристики сов</dc:title>
</cp:coreProperties>
</file>